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8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мирновская, д. 97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Татар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1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Татар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рамову Алексею Викторо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Татарск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 xml:space="preserve">Обеспечить выполнение требований </w:t>
            </w:r>
            <w:r>
              <w:rPr>
                <w:rFonts w:eastAsia="Calibri"/>
                <w:szCs w:val="28"/>
              </w:rPr>
              <w:t xml:space="preserve">пункта </w:t>
            </w:r>
            <w:r>
              <w:rPr>
                <w:szCs w:val="28"/>
              </w:rPr>
              <w:t>2 статьи 16.1 Закона Российской Федерации от 19 апреля 1991 года № 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назначения пенс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, предусмотренных пунктом 3 статьи  24 Закона Российской Федерации от 19 апреля 1991 года № 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предусмотренных пунктом 3 статьи 24 и пунктом 2 статьи 35 Закона Российской Федерации от 19 апреля 1991 года № 1032-1 «О занятости населения в Российской Федерации», в части сохранения права на получение пособия по безработице в период участия в общественных работах гражданам, указанным в пункте 3 статьи 4 Закона о занятости (гражданам, для которых общественные работы являются подходящей работой)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6 статьи 31 Закона Российской Федерации от 19 апреля 1991 года № 1032-1 «О занятости населения в Российской Федерации», в части выплаты пособия по безработице при условии прохождения безработным перерегистрации в установленные органами службы занятости срок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cyan"/>
              </w:rPr>
            </w:pPr>
            <w:r>
              <w:rPr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Обеспечить выполнение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и перечисления стипендии за фактическое количество дней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внесения в регистр получателей государственных услуг сведений о прекращении выплаты стипенд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Татарска»                                                                        А.В. Абрамов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8:00Z</dcterms:created>
  <dc:creator>FilimonovaTA</dc:creator>
  <dc:description/>
  <cp:keywords/>
  <dc:language>en-US</dc:language>
  <cp:lastModifiedBy>Сутайкин Андрей Геннадьевич</cp:lastModifiedBy>
  <cp:lastPrinted>2013-04-05T14:27:00Z</cp:lastPrinted>
  <dcterms:modified xsi:type="dcterms:W3CDTF">2013-04-23T08:53:00Z</dcterms:modified>
  <cp:revision>63</cp:revision>
  <dc:subject/>
  <dc:title/>
</cp:coreProperties>
</file>